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Załącznik nr 9 do SWZ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Dostawa żywności na potrzeby Przedszkola Miejskiego nr 4 </w:t>
        <w:br/>
        <w:t>im. M. Konopnickiej  w Bytom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rFonts w:cs="Arial" w:ascii="Arial" w:hAnsi="Arial"/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pieczywa, świeżych wyrobów piekarskich i ciastkarski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produktów mleczarski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3 postępowania pn. dostawa owoców i warzyw mrożo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jaj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/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567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5 postępowania pn. dostawa  owoców, warzyw i podobnych produktó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6 postępowania pn. dostawa mięsa i produktów mięsno-wędliniarski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7 postępowania pn. dostawa ryb przetworzonych i konserwowa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tym .............. % podatku VAT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8 postępowania pn. dostawa różnych produktów spożyw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4 godzin od chwili zgłoszenia nieprawidłowości przez Zamawiającego, który skracamy do ………. godzin.</w:t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 xml:space="preserve">do dnia 31.12.2026 od dnia zawarcia umowy, przy czym nie wcześniej niż od 02.01.2026 r.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</w:t>
      </w:r>
      <w:r>
        <w:rPr/>
        <w:t xml:space="preserve">w. części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rona 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trona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i/>
      <w:sz w:val="20"/>
    </w:rPr>
  </w:style>
  <w:style w:type="character" w:styleId="WW8Num8z0">
    <w:name w:val="WW8Num8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45:00Z</dcterms:created>
  <dc:creator>Agnieszka Strychalska</dc:creator>
  <dc:description/>
  <cp:keywords/>
  <dc:language>en-US</dc:language>
  <cp:lastModifiedBy>Iwona</cp:lastModifiedBy>
  <cp:lastPrinted>2023-12-08T09:18:00Z</cp:lastPrinted>
  <dcterms:modified xsi:type="dcterms:W3CDTF">2025-11-23T22:20:00Z</dcterms:modified>
  <cp:revision>6</cp:revision>
  <dc:subject/>
  <dc:title> </dc:title>
</cp:coreProperties>
</file>